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476316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2828173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